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>RESOLUCION DE ABSOLUCION O CONDENA EN UN JUICIO DE FALTAS (ART. 394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spacing w:lineRule="auto" w:line="360"/>
        <w:jc w:val="center"/>
        <w:rPr/>
      </w:pPr>
      <w:r>
        <w:rPr/>
        <w:t>ESQUEMA PARA LA REALIZACION DEL AUTO QUE PONE FIN A UN JUICIO DE FALTAS.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/>
      </w:pPr>
      <w:r>
        <w:rPr>
          <w:b w:val="false"/>
        </w:rPr>
        <w:tab/>
        <w:t>Tras la celebración del Juicio de faltas, o sin él, si el imputado reconoció su culpabilidad, el Juez dictará auto de absolución o condena conforme  a lo dispuesto en el art. 394 inciso tercero del Código Procesal Pen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spacing w:lineRule="auto" w:line="360"/>
        <w:rPr>
          <w:b w:val="false"/>
          <w:b w:val="false"/>
        </w:rPr>
      </w:pPr>
      <w:r>
        <w:rPr>
          <w:b w:val="false"/>
        </w:rPr>
        <w:tab/>
        <w:t>Este auto debe reunir los requisitos de fondo y forma a que se refieren los artículos 129 y 130 del Código Procesal Pen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Ahora bien, aún cuando el juicio por faltas es un procedimiento breve  y simple, no podemos olvidar su importancia ya que pone fin a un procedimiento penal. Proceso penal que para la persona que se ha sometido a la tutela judicial y ha confiado en la Administración de Justicia puede ser el más importante de su vida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De ahí que ese auto, comparable a una sentencia en un procedimiento abreviado del que conozca un Juez de Paz, puede y debe tener un contenido muy similar al de ésta. En este sentido nos remitimos a lo dicho para la sentencia en un procedimiento abreviado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En la parte dispositiva del auto habrá que dejar clara constancia de si se absuelve o condena al infractor, y en este segundo caso por qué tipo penal de los previstos en el Libro III del Código Penal y a qué pena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14:20:00Z</dcterms:created>
  <dc:creator>CORTE SUPREMA DE JUSTICIA</dc:creator>
  <dc:description/>
  <dc:language>en-US</dc:language>
  <cp:lastModifiedBy>CORTE SUPREMA DE JUSTICIA</cp:lastModifiedBy>
  <dcterms:modified xsi:type="dcterms:W3CDTF">1998-07-17T17:37:00Z</dcterms:modified>
  <cp:revision>5</cp:revision>
  <dc:subject/>
  <dc:title>RESOLUCION DE ABSOLUCION O CONDENA EN UN JUICIO DE FALTAS (ART</dc:title>
</cp:coreProperties>
</file>